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Budowa drogi gminnej Marianowo – Nowa Wieś – metodą zaprojektuj i wybuduj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W tym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a) ryczałtowa wartość wykonania dokumentacji projektowej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 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b) ryczałtowa wartość wykonania robót budowlanych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netto …..........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- podatek VAT  …....% w kwocie …...................... zł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NewRoman;Times New Roman" w:cs="Times New Roman"/>
        </w:rPr>
        <w:t>(słownie: …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 xml:space="preserve">- brutto …............................ zł 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  <w:t>(słownie: …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